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54753510"/>
            <w:bookmarkStart w:id="1" w:name="__Fieldmark__0_285475351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54753510"/>
            <w:bookmarkStart w:id="3" w:name="__Fieldmark__1_285475351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854753510"/>
            <w:bookmarkStart w:id="5" w:name="__Fieldmark__2_285475351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854753510"/>
            <w:bookmarkStart w:id="7" w:name="__Fieldmark__3_285475351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54753510"/>
            <w:bookmarkStart w:id="9" w:name="__Fieldmark__4_285475351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854753510"/>
            <w:bookmarkStart w:id="11" w:name="__Fieldmark__5_285475351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54753510"/>
            <w:bookmarkStart w:id="13" w:name="__Fieldmark__6_285475351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854753510"/>
            <w:bookmarkStart w:id="16" w:name="__Fieldmark__7_285475351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854753510"/>
            <w:bookmarkStart w:id="18" w:name="__Fieldmark__8_285475351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854753510"/>
            <w:bookmarkStart w:id="20" w:name="__Fieldmark__9_285475351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54753510"/>
            <w:bookmarkStart w:id="22" w:name="__Fieldmark__10_285475351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54753510"/>
            <w:bookmarkStart w:id="25" w:name="__Fieldmark__11_285475351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854753510"/>
            <w:bookmarkStart w:id="27" w:name="__Fieldmark__12_285475351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854753510"/>
            <w:bookmarkStart w:id="29" w:name="__Fieldmark__13_285475351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854753510"/>
            <w:bookmarkStart w:id="31" w:name="__Fieldmark__14_285475351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54753510"/>
            <w:bookmarkStart w:id="33" w:name="__Fieldmark__15_285475351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54753510"/>
            <w:bookmarkStart w:id="35" w:name="__Fieldmark__16_285475351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854753510"/>
            <w:bookmarkStart w:id="37" w:name="__Fieldmark__17_2854753510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54753510"/>
            <w:bookmarkStart w:id="39" w:name="__Fieldmark__18_285475351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854753510"/>
            <w:bookmarkStart w:id="41" w:name="__Fieldmark__19_285475351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54753510"/>
            <w:bookmarkStart w:id="43" w:name="__Fieldmark__20_285475351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854753510"/>
            <w:bookmarkStart w:id="45" w:name="__Fieldmark__21_2854753510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854753510"/>
            <w:bookmarkStart w:id="48" w:name="__Fieldmark__22_285475351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854753510"/>
            <w:bookmarkStart w:id="50" w:name="__Fieldmark__23_285475351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854753510"/>
            <w:bookmarkStart w:id="52" w:name="__Fieldmark__24_285475351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854753510"/>
            <w:bookmarkStart w:id="55" w:name="__Fieldmark__25_285475351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854753510"/>
            <w:bookmarkStart w:id="58" w:name="__Fieldmark__26_2854753510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854753510"/>
            <w:bookmarkStart w:id="60" w:name="__Fieldmark__27_2854753510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854753510"/>
            <w:bookmarkStart w:id="63" w:name="__Fieldmark__28_2854753510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854753510"/>
            <w:bookmarkStart w:id="65" w:name="__Fieldmark__29_2854753510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854753510"/>
            <w:bookmarkStart w:id="68" w:name="__Fieldmark__30_2854753510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854753510"/>
            <w:bookmarkStart w:id="70" w:name="__Fieldmark__31_2854753510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854753510"/>
            <w:bookmarkStart w:id="73" w:name="__Fieldmark__32_285475351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854753510"/>
            <w:bookmarkStart w:id="76" w:name="__Fieldmark__33_285475351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854753510"/>
            <w:bookmarkStart w:id="78" w:name="__Fieldmark__34_2854753510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854753510"/>
            <w:bookmarkStart w:id="80" w:name="__Fieldmark__35_285475351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854753510"/>
            <w:bookmarkStart w:id="82" w:name="__Fieldmark__36_285475351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854753510"/>
            <w:bookmarkStart w:id="84" w:name="__Fieldmark__37_285475351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854753510"/>
            <w:bookmarkStart w:id="86" w:name="__Fieldmark__38_285475351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